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“</w:t>
      </w:r>
      <w:r>
        <w:rPr>
          <w:rFonts w:ascii="仿宋" w:hAnsi="仿宋" w:cs="仿宋" w:eastAsia="仿宋"/>
          <w:b/>
          <w:bCs/>
          <w:sz w:val="28"/>
          <w:szCs w:val="28"/>
        </w:rPr>
        <w:t>立德树人 改革创新”研究生导师能力提升高级研修学习心得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赵丹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今年，很荣幸有机会参加清华大学举办的研究生导师培训活动。在为期一周的培训中，我认真聆听了段远源、姚云、殷雅俊等多位专家的专题授课，对如何做一名优秀的研究生导师有了更为深刻的理解。特别是在高等教育内涵式发展、一流大学建设背景下，如何坚持立德树人、明确导师角色定位、优化师生互动方式、将知识传授和创新能力培养有机融合、提升研究生培养质量是我需要持续深入思考的问题。具体来说，我有以下几点收获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坚持立德树人是研究生导师在培育学生过程中的根本原则。习近平总书记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日在与北京大学师生座谈时指出：“要把立德树人的成效作为检验学校一切工作的根本标准，真正做到以文化人、以德育人，不断提高学生思想水平、政治觉悟、道德品质、文化素养，做到明大德、守公德、严私德。要把立德树人内化到大学建设和管理各领域、各方面、各环节，做到以树人为核心，以立德为根本。”总书记的重要讲话，在为我国教育工作坚持立德树人根本任务提出新要求的同时，也为我们研究生导师培养学生指明了方向。在实际工作中，我将以身作则，通过正式教育和非正式交流等多元方式，努力提高学生的思想政治觉悟，让学生牢固树立中国特色社会主义核心价值观；培育学生高尚的道德品质，培育他们坚定理想信念，坚持忠诚老实、奉献社会、团结合作、尊重学术，在学术道路上做一名辛勤的耕作人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导师角色是多元的，我们在指导研究生过程中应有效发挥我们的多元角色。首先，我们作为导师最核心的角色是“师者”，即传道授业解惑者。要想教学生一碗水，必须拥有一桶水，因此，我们首先要做好自己的学术，将学术知识和方法传授给学生，让学生获取广阔知识的同时，学会学习的方法，提升创新能力。其次，我们应成为学生的朋友，倾听学生的需求，了解他们在生活中的兴趣爱好、情感状态、心理变化等，与他们打成一片，及时给他们朋友的陪伴和支持。再次，我们应成为他们在学校中的“父母”，给予他们关怀和照顾，引领他们学习生活的方向，成为他们的领路人和指明灯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建立良好的师生互动和合作关系。在指导学生过程中，师生有效互动是确保学生学习效果的重要保障。只有学生愿意接受知识、愿意学习，才能提高学习效果。因此，我们在与学生互动过程中，要注重方式方法，要采用启发式的、研讨式的、鼓励式的方法，启迪学生主动思考、主动学习，注意挖掘学生的潜质和内在动力，形成对其学习的推动力。同时，善于激发学生发挥自主学习的主动性，可以采用给学生布置小课题、文献收集整理、实地调研、数据整理、文章撰写等学习活动，让他们学会主动探究问题，再通过他们的作业展示，了解他们的学习过程，通过点评、研讨进一步提升其学习效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/>
      </w:pPr>
      <w:r>
        <w:rPr>
          <w:rFonts w:ascii="仿宋" w:hAnsi="仿宋" w:cs="仿宋" w:eastAsia="仿宋"/>
          <w:sz w:val="28"/>
          <w:szCs w:val="28"/>
        </w:rPr>
        <w:t>处理好知识传授、创新能力培养的关系。习总书记曾指出：“广大青年要努力成为有理想、有学问、有才干的实干家，在新时代干出一番事业。”、“要爱国，忠于祖国，忠于人民”、“要励志，立鸿鹄志，做奋斗者”、“要求真，求真学问，练真本领”“要力行，知行合一，做实干家”。上述讲话精神同样也为我们指导学生指明了方向，我们在传授知识的同时，同时要关注学生创新能力的提升和综合素养的提升。因此，应特别关注学生交叉学科知识的学习，在当今社会，科学技术发展突飞猛进，我们任何一门学科的发展都不仅仅是单一性质的，而是需要多学科交叉融通，才能碰撞出新的思想、新的成果。因此，我们应该教会学生涉猎多学科知识，吸纳各学科知识的精华，为自己的研究所用。在此基础上，教给学生在交叉学科学习的基础上，深入探究理论、方法和实践问题的有机结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，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畅媛</cp:lastModifiedBy>
  <cp:lastPrinted>2020-08-03T08:28:00Z</cp:lastPrinted>
  <dcterms:modified xsi:type="dcterms:W3CDTF">2021-03-19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