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bookmarkStart w:id="0" w:name="_Hlk67067164"/>
      <w:bookmarkEnd w:id="0"/>
      <w:r>
        <w:rPr>
          <w:rFonts w:eastAsia="仿宋" w:cs="仿宋" w:ascii="仿宋" w:hAnsi="仿宋"/>
          <w:b/>
          <w:bCs/>
          <w:sz w:val="28"/>
          <w:szCs w:val="28"/>
        </w:rPr>
        <w:t>“</w:t>
      </w:r>
      <w:r>
        <w:rPr>
          <w:rFonts w:ascii="仿宋" w:hAnsi="仿宋" w:cs="仿宋" w:eastAsia="仿宋"/>
          <w:b/>
          <w:bCs/>
          <w:sz w:val="28"/>
          <w:szCs w:val="28"/>
        </w:rPr>
        <w:t>立德树人 改革创新”研究生导师能力提升高级研修学习心得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bookmarkStart w:id="1" w:name="_Hlk67067164"/>
      <w:bookmarkEnd w:id="1"/>
      <w:r>
        <w:rPr>
          <w:rFonts w:ascii="仿宋" w:hAnsi="仿宋" w:cs="仿宋" w:eastAsia="仿宋"/>
          <w:sz w:val="28"/>
          <w:szCs w:val="28"/>
        </w:rPr>
        <w:t>蓝贤勇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今年新冠疫情肆虐全球，对政治、经济、教育和科技等产生了深远影响，注定是人类历史上“特殊”的一年，但对我来说，也正是因为这个“特殊”让我才有机会参加第四期清华大学研究生导师培训。如果不是“云培训”， 我早早就预定的必须参加的几个国家级会议就会阻止我的这次学习，我也就不可能在这个全国高校银杏飘黄的美丽季节，与大家在“云端相见”。“新冠疫情”，“云培训”，“网络教学”，</w:t>
      </w:r>
      <w:r>
        <w:rPr>
          <w:rFonts w:ascii="仿宋" w:hAnsi="仿宋" w:cs="仿宋" w:eastAsia="仿宋"/>
          <w:sz w:val="28"/>
          <w:szCs w:val="28"/>
        </w:rPr>
        <w:t>…</w:t>
      </w:r>
      <w:r>
        <w:rPr>
          <w:rFonts w:ascii="仿宋" w:hAnsi="仿宋" w:cs="仿宋" w:eastAsia="仿宋"/>
          <w:sz w:val="28"/>
          <w:szCs w:val="28"/>
        </w:rPr>
        <w:t>这几个关键词让我对这次培训有以下三点主要感悟。</w:t>
      </w:r>
    </w:p>
    <w:p>
      <w:pPr>
        <w:pStyle w:val="Normal"/>
        <w:spacing w:lineRule="auto" w:line="300" w:before="156" w:after="156"/>
        <w:rPr/>
      </w:pPr>
      <w:r>
        <w:rPr>
          <w:rFonts w:ascii="仿宋" w:hAnsi="仿宋" w:cs="仿宋" w:eastAsia="仿宋"/>
          <w:b/>
          <w:bCs/>
          <w:sz w:val="28"/>
          <w:szCs w:val="28"/>
        </w:rPr>
        <w:t>一、关于网络教学</w:t>
      </w:r>
    </w:p>
    <w:p>
      <w:pPr>
        <w:pStyle w:val="Normal"/>
        <w:spacing w:lineRule="auto" w:line="300"/>
        <w:ind w:first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当我接到学校通知我参加这次导师培训的时候，我就一直对“网络教学”和“云培训”有很多的疑惑：清华大学怎样进行云培训的？培训内容有哪些呢？怎样进行监督呢？怎样进行考核呢？</w:t>
      </w:r>
      <w:r>
        <w:rPr>
          <w:rFonts w:ascii="仿宋" w:hAnsi="仿宋" w:cs="仿宋" w:eastAsia="仿宋"/>
          <w:sz w:val="28"/>
          <w:szCs w:val="28"/>
        </w:rPr>
        <w:t>……</w:t>
      </w:r>
      <w:r>
        <w:rPr>
          <w:rFonts w:ascii="仿宋" w:hAnsi="仿宋" w:cs="仿宋" w:eastAsia="仿宋"/>
          <w:sz w:val="28"/>
          <w:szCs w:val="28"/>
        </w:rPr>
        <w:t>带着这些疑问，我参加了全程的云培训，我了解到：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云培训可以通过电脑的“瞩目”进行，也可以通过手机端的“瞩目”在任何空间上进行学习；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培训的内容有六位全国顶级的清华大学、北京师范大学等单位教授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研究员讲解不同层次的内容（例如：培养研究生</w:t>
      </w:r>
      <w:r>
        <w:rPr>
          <w:rFonts w:eastAsia="仿宋" w:cs="仿宋" w:ascii="仿宋" w:hAnsi="仿宋"/>
          <w:sz w:val="28"/>
          <w:szCs w:val="28"/>
        </w:rPr>
        <w:t>;</w:t>
      </w:r>
      <w:r>
        <w:rPr>
          <w:rFonts w:ascii="仿宋" w:hAnsi="仿宋" w:cs="仿宋" w:eastAsia="仿宋"/>
          <w:sz w:val="28"/>
          <w:szCs w:val="28"/>
        </w:rPr>
        <w:t>申请科研项目</w:t>
      </w:r>
      <w:r>
        <w:rPr>
          <w:rFonts w:eastAsia="仿宋" w:cs="仿宋" w:ascii="仿宋" w:hAnsi="仿宋"/>
          <w:sz w:val="28"/>
          <w:szCs w:val="28"/>
        </w:rPr>
        <w:t>-</w:t>
      </w:r>
      <w:r>
        <w:rPr>
          <w:rFonts w:ascii="仿宋" w:hAnsi="仿宋" w:cs="仿宋" w:eastAsia="仿宋"/>
          <w:sz w:val="28"/>
          <w:szCs w:val="28"/>
        </w:rPr>
        <w:t>国家自然科学基金；行教学与科研完美结合；合理处理导师与学生之间的关系</w:t>
      </w:r>
      <w:r>
        <w:rPr>
          <w:rFonts w:eastAsia="仿宋" w:cs="仿宋" w:ascii="仿宋" w:hAnsi="仿宋"/>
          <w:sz w:val="28"/>
          <w:szCs w:val="28"/>
        </w:rPr>
        <w:t>......</w:t>
      </w:r>
      <w:r>
        <w:rPr>
          <w:rFonts w:ascii="仿宋" w:hAnsi="仿宋" w:cs="仿宋" w:eastAsia="仿宋"/>
          <w:sz w:val="28"/>
          <w:szCs w:val="28"/>
        </w:rPr>
        <w:t>）；网络自学内容（提升领导力；情绪调节与减压放松；全球化与逆全球化；习近平新时代强国战略；西南联大的抗战求学等）；网络讲座前的微论坛分享；网络讲座后的分组交流分享；讲座前的微视频学习、讲座后的课后体会与感悟等。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通过在线网络签到系统（开课后半小时不能进入，否则就是缺席）、通过瞩目在线系统，而且缺课一次就不能达标；网路课程学习中不能中断视频，否则视频学习不通过；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关于考核：参考课程学习出勤表现，“瞩目”系统微论坛分享、“雨课堂”课后体会分享、总结分享。</w:t>
      </w:r>
    </w:p>
    <w:p>
      <w:pPr>
        <w:pStyle w:val="Normal"/>
        <w:spacing w:lineRule="auto" w:line="300"/>
        <w:ind w:first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虽然我明白了这些以“虚拟”网络为媒介的“云培训”的基本流程和内容，但是我对“网络教学”还是有自己内心的保留，直到最后一次讲座的时候。我记得</w:t>
      </w: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日，我们本次培训第六讲的李俊锋教授曾经提到过，有很多老师一开始对网络教学是有抵触情绪的，因为不面对学生的讲课需要有很好的自我欣赏能力，因为不面对学生的讲课需要有很好的自我激情激发能力，习惯了面对学生的传统教学，会让很多老师有很自然的抵触情绪的。其实此前，我对网络教学的态度一直是：由原来的不愿意变成了近期的被动接受。但是，在第六讲的讲授过程中，李老师提到清华大学</w:t>
      </w:r>
      <w:r>
        <w:rPr>
          <w:rFonts w:eastAsia="仿宋" w:cs="仿宋" w:ascii="仿宋" w:hAnsi="仿宋"/>
          <w:sz w:val="28"/>
          <w:szCs w:val="28"/>
        </w:rPr>
        <w:t>95</w:t>
      </w:r>
      <w:r>
        <w:rPr>
          <w:rFonts w:ascii="仿宋" w:hAnsi="仿宋" w:cs="仿宋" w:eastAsia="仿宋"/>
          <w:sz w:val="28"/>
          <w:szCs w:val="28"/>
        </w:rPr>
        <w:t>岁高龄张礼教授在</w:t>
      </w:r>
      <w:r>
        <w:rPr>
          <w:rFonts w:eastAsia="仿宋" w:cs="仿宋" w:ascii="仿宋" w:hAnsi="仿宋"/>
          <w:sz w:val="28"/>
          <w:szCs w:val="28"/>
        </w:rPr>
        <w:t>2020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日“挑战”在线教学。瞬间，我就对“网络教学”没有不愿意了，我从内心真正接受这种新的教学形式了，而且，我期望把这个教学形式变成我的教学优势。</w:t>
      </w:r>
    </w:p>
    <w:p>
      <w:pPr>
        <w:pStyle w:val="Normal"/>
        <w:spacing w:lineRule="auto" w:line="300" w:before="156" w:after="156"/>
        <w:rPr/>
      </w:pPr>
      <w:r>
        <w:rPr>
          <w:rFonts w:ascii="仿宋" w:hAnsi="仿宋" w:cs="仿宋" w:eastAsia="仿宋"/>
          <w:b/>
          <w:bCs/>
          <w:sz w:val="28"/>
          <w:szCs w:val="28"/>
        </w:rPr>
        <w:t>二、关于清华大学</w:t>
      </w:r>
    </w:p>
    <w:p>
      <w:pPr>
        <w:pStyle w:val="Normal"/>
        <w:spacing w:lineRule="auto" w:line="3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清华大学是我国最优秀的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所大学之一，也是国际上非常优秀的少数大学之后，能接受该学校的培训，是一种荣誉也是一份幸运。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在原来的观念中，一直认为，清华大学的教师、班主任和学生，是高傲的、高冷的、高高在上的？在这个培训过程中，我看了每期的微视频，听了每位老师的讲课，因为某一次的签到问题和微视频分享与汇报问题与班主任交流，同时也观看了清华大学前辈的讲课与讲解，我感受了清华大学的教师和学生都有普通人的一面，他们都是非常热情的，非常有专业水准的，尤其感谢班主任孙竹昕和王潇莹老师的耐心和付出。</w:t>
      </w:r>
    </w:p>
    <w:p>
      <w:pPr>
        <w:pStyle w:val="Normal"/>
        <w:spacing w:lineRule="auto" w:line="300"/>
        <w:rPr/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同时，我真是体会到了清华大学的学风和精神。在“西南联大的抗战求学”视频学习中，我被老一辈清华人的精神所深深折服。作为全国最著名的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所高校之一，清华大学不仅在教学与学术方面独领风骚，而且在“担当”与“责任”方面更是带头作用。“无体育，不清华”，让人知道了锻炼身体的重要，也体现了“德智体”全面发展的理念。就在昨天，看新闻中北京理工大学某教授</w:t>
      </w:r>
      <w:r>
        <w:rPr>
          <w:rFonts w:eastAsia="仿宋" w:cs="仿宋" w:ascii="仿宋" w:hAnsi="仿宋"/>
          <w:sz w:val="28"/>
          <w:szCs w:val="28"/>
        </w:rPr>
        <w:t>41</w:t>
      </w:r>
      <w:r>
        <w:rPr>
          <w:rFonts w:ascii="仿宋" w:hAnsi="仿宋" w:cs="仿宋" w:eastAsia="仿宋"/>
          <w:sz w:val="28"/>
          <w:szCs w:val="28"/>
        </w:rPr>
        <w:t>岁就没了，真的令人揪心。“每天锻炼一小时，健康工作</w:t>
      </w:r>
      <w:r>
        <w:rPr>
          <w:rFonts w:eastAsia="仿宋" w:cs="仿宋" w:ascii="仿宋" w:hAnsi="仿宋"/>
          <w:sz w:val="28"/>
          <w:szCs w:val="28"/>
        </w:rPr>
        <w:t>50</w:t>
      </w:r>
      <w:r>
        <w:rPr>
          <w:rFonts w:ascii="仿宋" w:hAnsi="仿宋" w:cs="仿宋" w:eastAsia="仿宋"/>
          <w:sz w:val="28"/>
          <w:szCs w:val="28"/>
        </w:rPr>
        <w:t>年”，也需要在我们西北农林科技大学的广大师生中广泛推广。</w:t>
      </w:r>
    </w:p>
    <w:p>
      <w:pPr>
        <w:pStyle w:val="Normal"/>
        <w:spacing w:lineRule="auto" w:line="300" w:before="156" w:after="156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三、关于教学效果</w:t>
      </w:r>
    </w:p>
    <w:p>
      <w:pPr>
        <w:pStyle w:val="Normal"/>
        <w:spacing w:lineRule="auto" w:line="300"/>
        <w:rPr/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我一直认为，一堂课的效果好坏，不仅仅体现在课堂内容与课堂形式，更重要的应该是体现在教学效果方面，尤其是教学的辐射效应。这次培训中的线上、线下课程，讲座课程以及微论坛分享课程，对我个人都有很好地辐射效应。</w:t>
      </w:r>
    </w:p>
    <w:p>
      <w:pPr>
        <w:pStyle w:val="Normal"/>
        <w:spacing w:lineRule="auto" w:line="3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学风辐射效应：每次讲座前的微视频内容，告诉了我们很多清华的学风故事，有关于“诺贝尔奖获得者李政道的试卷”的故事，有关于“朱自清与梁思成的君子之争”的故事，有关于“</w:t>
      </w:r>
      <w:r>
        <w:rPr>
          <w:rFonts w:eastAsia="仿宋" w:cs="仿宋" w:ascii="仿宋" w:hAnsi="仿宋"/>
          <w:sz w:val="28"/>
          <w:szCs w:val="28"/>
        </w:rPr>
        <w:t>95</w:t>
      </w:r>
      <w:r>
        <w:rPr>
          <w:rFonts w:ascii="仿宋" w:hAnsi="仿宋" w:cs="仿宋" w:eastAsia="仿宋"/>
          <w:sz w:val="28"/>
          <w:szCs w:val="28"/>
        </w:rPr>
        <w:t>岁高龄教授挑战在线课堂”的故事，还有“西南联大时期清华大学的飞行员”的故事</w:t>
      </w:r>
      <w:r>
        <w:rPr>
          <w:rFonts w:ascii="仿宋" w:hAnsi="仿宋" w:cs="仿宋" w:eastAsia="仿宋"/>
          <w:sz w:val="28"/>
          <w:szCs w:val="28"/>
        </w:rPr>
        <w:t>…</w:t>
      </w:r>
      <w:r>
        <w:rPr>
          <w:rFonts w:eastAsia="仿宋" w:cs="仿宋" w:ascii="仿宋" w:hAnsi="仿宋"/>
          <w:sz w:val="28"/>
          <w:szCs w:val="28"/>
        </w:rPr>
        <w:t>..</w:t>
      </w:r>
      <w:r>
        <w:rPr>
          <w:rFonts w:ascii="仿宋" w:hAnsi="仿宋" w:cs="仿宋" w:eastAsia="仿宋"/>
          <w:sz w:val="28"/>
          <w:szCs w:val="28"/>
        </w:rPr>
        <w:t>这些故事很好地诠释了清华的“学风”；从讲故事的青年大学生身上，从故事的老者身上，从拍摄视频的摄影者身上，处处都体现了“严谨”、“求实”、“认真”、“追求卓越”的精神；此外，从给我们上课的老师们身上，从班主任的身上，也处处用实际行动展示着“清华”精神，而且这种精神也感染着我们每一位学员。我很有幸参加第六小组微论坛教学分享，本来我想录制《研究生文献阅读模式的改革与探索》一遍就给大家播放录制的视频，但是后来想到了老师们的认真，考虑到不能对不起每一位同学的时间，我还是真的把这个微论坛教学视频认认真真录制了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遍，并对最好的一遍进行了视频剪辑。我想，以后的这种“清华学风”会激励我，也必将激励我指导的研究生和本科生。</w:t>
      </w:r>
    </w:p>
    <w:p>
      <w:pPr>
        <w:pStyle w:val="Normal"/>
        <w:spacing w:lineRule="auto" w:line="300"/>
        <w:rPr/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 知识辐射效应：通过这次培训，我知道了困惑我</w:t>
      </w:r>
      <w:r>
        <w:rPr>
          <w:rFonts w:eastAsia="仿宋" w:cs="仿宋" w:ascii="仿宋" w:hAnsi="仿宋"/>
          <w:sz w:val="28"/>
          <w:szCs w:val="28"/>
        </w:rPr>
        <w:t>13</w:t>
      </w:r>
      <w:r>
        <w:rPr>
          <w:rFonts w:ascii="仿宋" w:hAnsi="仿宋" w:cs="仿宋" w:eastAsia="仿宋"/>
          <w:sz w:val="28"/>
          <w:szCs w:val="28"/>
        </w:rPr>
        <w:t>年教学过程的一系列问题，可能有些讲解并没有给我最明确的答案，但是至少让我也思考了这些问题并有所收获，例如：如何找研究生？如何挑选研究生？如何申请国家自然科学基金？如何寻找投稿的期刊？如何更好地处理导师与研究生的关系？如何培养研究生？如何提升领导力？如何获得个人的幸福感？如何消除焦虑情绪？如何分析和判断国内外科技形式？等等</w:t>
      </w:r>
      <w:r>
        <w:rPr>
          <w:rFonts w:ascii="仿宋" w:hAnsi="仿宋" w:cs="仿宋" w:eastAsia="仿宋"/>
          <w:sz w:val="28"/>
          <w:szCs w:val="28"/>
        </w:rPr>
        <w:t>…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讲课的教师给给出了命题，也给出了他们的答案，这些对我思考这些问题有很好的启发作用，同时对以后的研究生也有很好的启迪效果。</w:t>
      </w:r>
    </w:p>
    <w:p>
      <w:pPr>
        <w:pStyle w:val="Normal"/>
        <w:spacing w:lineRule="auto" w:line="3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能力辐射效应：正如前面所说，我经过第六讲的时候，我对“网络教学”、“云培训”不再排斥了，相反，我从内心开始喜欢这种教学形式了。它提升了我的教学能力，也必将为未来的本科教学和研究生教学助一臂之力。在其他认知方面，我知道了“重要与紧急”之间的关系，先要处理“重要且紧急”的事情，最后处理“不紧急、不重要”的事情；在个人领导能力方面，需要不断强化个人特质，做到</w:t>
      </w:r>
      <w:r>
        <w:rPr>
          <w:rFonts w:eastAsia="仿宋" w:cs="仿宋" w:ascii="仿宋" w:hAnsi="仿宋"/>
          <w:sz w:val="28"/>
          <w:szCs w:val="28"/>
        </w:rPr>
        <w:t>IQ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EQ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eastAsia="仿宋" w:cs="仿宋" w:ascii="仿宋" w:hAnsi="仿宋"/>
          <w:sz w:val="28"/>
          <w:szCs w:val="28"/>
        </w:rPr>
        <w:t>PQ</w:t>
      </w:r>
      <w:r>
        <w:rPr>
          <w:rFonts w:ascii="仿宋" w:hAnsi="仿宋" w:cs="仿宋" w:eastAsia="仿宋"/>
          <w:sz w:val="28"/>
          <w:szCs w:val="28"/>
        </w:rPr>
        <w:t>的完美统一；关于创新，我也非常认可这样的五步训练过程，即：模仿、修正、调整、组合、创造。当然，经过一个培训不能一下子提升我自己很多的能力，但是我知道了前行的方向，未来的能力提升就是必然了。</w:t>
      </w:r>
    </w:p>
    <w:p>
      <w:pPr>
        <w:pStyle w:val="Normal"/>
        <w:spacing w:lineRule="auto" w:line="300"/>
        <w:ind w:first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总之，关于这次研究生导师培训，虽然时间只有短短的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 xml:space="preserve">周时间，但是我收获很多，不仅在思想认识上对网络教学有了新的理解，而且在关于教学的知识和能力上有很多的提升。当然，这次也有一点点小小的遗憾，就是没能够亲眼看看每次微视频中分享的“清华门”、“工字厅”、“体育馆”等代表清华特色的建筑，但是，我相信以后一定会有机会弥补的。   </w:t>
      </w:r>
    </w:p>
    <w:p>
      <w:pPr>
        <w:pStyle w:val="Normal"/>
        <w:spacing w:lineRule="auto" w:line="300"/>
        <w:ind w:firstLine="48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7T10:22:00Z</dcterms:created>
  <dc:creator>蓝贤勇</dc:creator>
  <dc:description/>
  <cp:keywords/>
  <dc:language>en-US</dc:language>
  <cp:lastModifiedBy>畅媛</cp:lastModifiedBy>
  <dcterms:modified xsi:type="dcterms:W3CDTF">2021-03-19T09:31:00Z</dcterms:modified>
  <cp:revision>21</cp:revision>
  <dc:subject/>
  <dc:title/>
</cp:coreProperties>
</file>